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закона Ульяновской обла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«О внесении изменений в Закон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«Об областном бюджете Ульяновской области на 2016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37" w:firstLine="672"/>
        <w:jc w:val="both"/>
        <w:rPr/>
      </w:pPr>
      <w:r>
        <w:rPr>
          <w:szCs w:val="28"/>
        </w:rPr>
        <w:t xml:space="preserve">Принятие закона Ульяновской области «О внесении изменений </w:t>
        <w:br/>
        <w:t>в Закон Ульяновской области «Об областном бюджете Ульяновской области на 2016 год» потребует внесение изменений в следующие акты законодательст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/>
        <w:t xml:space="preserve">постановление Правительства Ульяновской области о внесении изменений в постановление Правительства Ульяновской области от 11.09.2013 № 37/406-П </w:t>
      </w:r>
      <w:r>
        <w:rPr>
          <w:bCs/>
        </w:rPr>
        <w:t>«</w:t>
      </w:r>
      <w:r>
        <w:rPr/>
        <w:t>Об утверждении государственной программы Ульяновской области</w:t>
      </w:r>
      <w:r>
        <w:rPr>
          <w:bCs/>
        </w:rPr>
        <w:t xml:space="preserve"> «Развитие здравоохранения в Ульяновской области» на 2014-2020 годы»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/>
        <w:t>постановление Правительства Ульяновской области о внесении изменений в постановление Правительства Ульяновской области от 11.09.2013 № 37/408-П «Об утверждении государственной программы Ульяновской области «Социальная поддержка и защита населения Ульяновской области» на 2014-2018 годы»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8"/>
        </w:rPr>
        <w:t>постановление Правительства Ульяновской области о внесении изменений в постановление Правительства Ульяновской области от 11.09.2013 № 37/407-П «Об утверждении государственной программы Ульяновской области «Развитие и модернизация образования в Ульяновской области» на 2014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8"/>
        </w:rPr>
        <w:t>постановление Правительства Ульяновской области о внесении изменений в постановление Правительства Ульяновской области от 11.09.2013 № 37/409-П «Об утверждении государственной программы Ульяновской области «Гражданское общество и государственная национальная политика в Ульяновской области» на 2014-2018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/>
        <w:t>постановление Правительства Ульяновской области о внесении изменений в постановление Правительства Ульяновской области от 08.09.2014 № 22/413-П «Об утверждении государственной программы Ульяновской области «Развитие информационного общества и электронного правительства в Ульяновской области» на 2015-2019 годы»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/>
        <w:t>постановление Правительства Ульяновской области о внесении изменений в постановление Правительства Ульяновской области от 11.09.2013 № 37/412-П «Об утверждении государственной программы Ульяновской области «Развитие строительства и архитектуры в Ульяновской области» на 2014-2020 годы»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/>
        <w:t>постановление Правительства Ульяновской области о внесении изменений в постановление Правительства Ульяновской области от 11.09.2013 № 37/411-П «Об утверждении государственной программы Ульяновской области «Развитие жилищно-коммунального хозяйства и повышение энергетической эффективности в Ульяновской области» на 2014-2018 год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/>
        <w:t>постановление Правительства Ульяновской области о внесении изменений в постановление Правительства Ульяновской области от 11.09.2013 № 37/414-П «Об утверждении государственной программы Ульяновской области «Развитие культуры и сохранение объектов культурного наследия в Ульяновской области» на 2014-2020 годы»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8"/>
        </w:rPr>
        <w:t>постановление Правительства Ульяновской области о внесении изменений в постановление Правительства Ульяновской области от 11.09.2013 № 37/418-П «Об утверждении государственной программы Ульяновской области «Развитие туризма в Ульяновской области» на 2014-2018 годы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/>
        <w:t>постановление Правительства Ульяновской области о внесении изменений в постановление Правительства Ульяновской области от 11.09.2013 № 37/421-П «Об утверждении государственной программы Ульяновской области «Развитие государственной ветеринарной службы Ульяновской области в 2014-2018 годах»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8"/>
        </w:rPr>
        <w:t>постановление Правительства Ульяновской области о внесении изменений в постановление Правительства Ульяновской области от 08.09.2014 № 22/410-П «Об утверждении государственной программы Ульяновской области «Развитие государственного управления в Ульяновской области» на 2015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/>
        <w:t>постановление Правительства Ульяновской области о внесении изменений в постановление Правительства Ульяновской области от 11.09.2013 № 37/413-П «Об утверждении государственной программы Ульяновской области «Обеспечение правопорядка и безопасности жизнедеятельности на территории Ульяновской области» на 2015-2019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постановление Правительства Ульяновской области о внесении изменений в постановление Правительства Ульяновской области от 11.09.2013 № 37/419-П «Развитие транспортной системы Ульяновской области» на 2014-2019 год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постановление Правительства Ульяновской области о внесении изменений в постановление Правительства Ульяновской области от 11.09.2013 № 37/420-П «Развитие сельского хозяйства и регулирование рынков сельскохозяйственной продукции, сырья и продовольствия в Ульяновской области»;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Ульяновской области о внесении изменений в постановление Правительства Ульяновской области от 11.09.2013 № 37/416-П «Об утверждении государственной программы Ульяновской области «Развитие физической культуры и спорта в Ульяновской области на 2014-2020 годы»;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Ульяновской области о внесении изменений в постановление Правительства Ульяновской области от 11.09.2013 № 37/417-П «Об утверждении государственной программы Ульяновской области «Формирование благоприятного инвестиционного климата в Ульяновской области» на 2014-2020 годы»;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Ульяновской области о внесении изменений в постановление Правительства Ульяновской области от 11.09.2013 № 37/415-П «Охрана окружающей среды и восстановление природных ресурсов в Ульяновской области на 2014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/>
        <w:t>постановление Правительства Ульяновской области «О внесении изменений в постановление Правительства Ульяновской области от 08.09.2014 № 22/412-П «Об утверждении государственной программы Ульяновской области «Управление государственными финансами Ульяновской области» на 2015-2019 годы»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финансов</w:t>
      </w:r>
    </w:p>
    <w:p>
      <w:pPr>
        <w:pStyle w:val="TextBodyIndent"/>
        <w:ind w:hanging="0"/>
        <w:rPr/>
      </w:pPr>
      <w:r>
        <w:rPr/>
        <w:t xml:space="preserve">Ульяновской области </w:t>
        <w:tab/>
        <w:tab/>
        <w:tab/>
        <w:tab/>
        <w:tab/>
        <w:tab/>
        <w:tab/>
        <w:t xml:space="preserve">          Е.В. Буцкая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37:00Z</dcterms:created>
  <dc:creator>Russian</dc:creator>
  <dc:description/>
  <cp:keywords/>
  <dc:language>en-US</dc:language>
  <cp:lastModifiedBy>budget-3</cp:lastModifiedBy>
  <cp:lastPrinted>2016-10-12T10:23:00Z</cp:lastPrinted>
  <dcterms:modified xsi:type="dcterms:W3CDTF">2016-11-29T10:18:00Z</dcterms:modified>
  <cp:revision>16</cp:revision>
  <dc:subject/>
  <dc:title>ПРОЕКТ</dc:title>
</cp:coreProperties>
</file>